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65578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97124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6584520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